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76250" cy="571500"/>
            <wp:effectExtent l="0" t="0" r="0" b="0"/>
            <wp:wrapSquare wrapText="right"/>
            <wp:docPr id="1" name="ger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70" w:right="-17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</w:t>
      </w:r>
    </w:p>
    <w:p>
      <w:pPr>
        <w:pStyle w:val="Normal"/>
        <w:ind w:left="-170" w:right="-17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УСТЬ-ЛАБИНСКОГО ГОРОДСКОГО ПОСЕ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ЛАБИНСКОГО РАЙОНА </w:t>
      </w:r>
    </w:p>
    <w:p>
      <w:pPr>
        <w:pStyle w:val="Style16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_»____________________  </w:t>
        <w:tab/>
        <w:tab/>
        <w:t xml:space="preserve">                                                   №_____                                    </w:t>
        <w:tab/>
        <w:tab/>
        <w:tab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город Усть-Лаб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униципальных специализиров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ничных периодичных ярмарок в формат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го ряда»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             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8 декабря 2009 года           № 381-ФЗ "Об основах государственного регулирования торговой деятельности в Российской Федерации",</w:t>
      </w:r>
      <w:r>
        <w:rPr>
          <w:b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01 марта 2011 года № 2195-КЗ "Об организации деятельности розничных рынков, ярмарок и агропромышленных выставок-ярмарок на территории Краснодарского края", </w:t>
      </w:r>
      <w:hyperlink r:id="rId5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    06 марта 2013 года № 208 "Об установлении требований к организации выставок-ярмарок, продажи товаров (выполнения работ, оказания услуг) на ярмарках, выставках-ярмарках на территории Краснодарского края", Уставом Усть-Лабинского городского поселения Усть-Лабинского района,   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муниципальные специализированные розничные периодичные ярмарки по продаже излишков сельскохозяйственной продукции, произведенной личными подсобными хозяйствами, крестьянскими (фермерскими) хозяйствами и членам таких хозяйств на территории Усть-Лабинского городского поселения Усть-Лаб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- ярмарки)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организатором ярмарок администрацию Усть-Лабинского городского поселения Усть-Лабинского района (352330 г. Усть-Лабинск         ул. Ленина, 38, тел./факс 8(86135) 5-01-56, эл.почта -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ys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речень проводимых</w:t>
      </w:r>
      <w:r>
        <w:rPr/>
        <w:t xml:space="preserve"> </w:t>
      </w:r>
      <w:r>
        <w:rPr>
          <w:sz w:val="28"/>
          <w:szCs w:val="28"/>
        </w:rPr>
        <w:t>ярмарок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43686766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№ 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план мероприятий по организации ярмарок (приложение № 2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порядок предоставления торговых мест на ярмарках (приложение          №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схемы размещения торговых мест на ярмарках (Приложение № 4, 5, 6, 7,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Муниципальному бюджетному учреждению «Город» Усть-Лабинского городского поселения Усть-Лабинского района обеспечить уборку территорий ярмарок, указанных в приложении 1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Отделу МВД России по Усть-Лабинскому району (Кузнецов Е.Г.) в дни проведения ярмарки выполнять мероприятия по охране общественно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тделу по общим и организационным вопросам (Владимирова М.А.) опубликовать настоящее постановление путем размещения на официальном сайте администрации Усть-Лабинского городского поселения Усть-Лабинск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7. Контроль за выполнением настоящего постановления возложить на заместителя главы Усть-Лабинского городского поселения Усть-Лабинского района Яковлева В.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8. Постановление вступает в силу после его официального опубликования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город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Р.В. Перевалов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сть-Лаб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______________                 №_____</w:t>
      </w:r>
    </w:p>
    <w:p>
      <w:pPr>
        <w:pStyle w:val="S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pacing w:before="0" w:after="0"/>
        <w:jc w:val="center"/>
        <w:rPr/>
      </w:pPr>
      <w:r>
        <w:rPr>
          <w:sz w:val="28"/>
          <w:szCs w:val="28"/>
        </w:rPr>
        <w:t>Перечень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пециализированных розничных периодичных ярмарок в формате «Социального ряда» на территории Усть-Лабинского городского поселения Усть-Лабинского района</w:t>
      </w:r>
    </w:p>
    <w:p>
      <w:pPr>
        <w:pStyle w:val="S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761"/>
        <w:gridCol w:w="2824"/>
        <w:gridCol w:w="1620"/>
        <w:gridCol w:w="180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Адрес места проведения ярмарк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Организатор яр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Количество торговых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Срок и время проведения ярмарк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г. Усть-Лабинск, ул. Красная (пересечение ул. Красной и ул. Артиллерийской; район магазина «Магнит»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 xml:space="preserve">Администрация Усть-Лабинского городского поселения </w:t>
            </w:r>
          </w:p>
          <w:p>
            <w:pPr>
              <w:pStyle w:val="S3"/>
              <w:spacing w:before="0" w:after="0"/>
              <w:jc w:val="center"/>
              <w:rPr/>
            </w:pPr>
            <w:r>
              <w:rPr/>
              <w:t>Усть-Лаб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rPr/>
            </w:pPr>
            <w:r>
              <w:rPr/>
              <w:t xml:space="preserve">с 1 января 2026 года по 31 декабря 2028 года, ежедневно </w:t>
            </w:r>
          </w:p>
          <w:p>
            <w:pPr>
              <w:pStyle w:val="S3"/>
              <w:spacing w:before="0" w:after="0"/>
              <w:rPr/>
            </w:pPr>
            <w:r>
              <w:rPr/>
              <w:t>с 8.00 часов до 20.00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г. Усть-Лабинск, ул. Клепикова (район магазина ООО «АХ Ритейл Кубань» по адресу г. Усть-Лабинск, ул. Клепикова, 40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 xml:space="preserve">Администрация Усть-Лабинского городского поселения </w:t>
            </w:r>
          </w:p>
          <w:p>
            <w:pPr>
              <w:pStyle w:val="S3"/>
              <w:spacing w:before="0" w:after="0"/>
              <w:jc w:val="center"/>
              <w:rPr/>
            </w:pPr>
            <w:r>
              <w:rPr/>
              <w:t>Усть-Лаб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280" w:after="0"/>
              <w:rPr/>
            </w:pPr>
            <w:r>
              <w:rPr/>
              <w:t>с 1 января 2026 года по 31 декабря 2028 года, ежедневно с 8.00 часов до 20.00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 xml:space="preserve">г. Усть-Лабинск, ул. Вольная (район магазина «Магнит» по адресу г. Усть-Лабинск ул. Карла Либкнехта, 193, пересечении ул. Вольной и ул. К. Либкнехта) 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 xml:space="preserve">Администрация Усть-Лабинского городского поселения </w:t>
            </w:r>
          </w:p>
          <w:p>
            <w:pPr>
              <w:pStyle w:val="S3"/>
              <w:spacing w:before="0" w:after="0"/>
              <w:jc w:val="center"/>
              <w:rPr/>
            </w:pPr>
            <w:r>
              <w:rPr/>
              <w:t>Усть-Лаб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280" w:after="0"/>
              <w:rPr/>
            </w:pPr>
            <w:r>
              <w:rPr/>
              <w:t>с 1 января 2026 года по 31 декабря 2028 года, ежедневно с 8.00 часов до 20.00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г. Усть-Лабинск ул. Пушкина (район магазина «Купеческая лавка» пересечение ул. Пушкина и ул. Пионерская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 xml:space="preserve">Администрация Усть-Лабинского городского поселения </w:t>
            </w:r>
          </w:p>
          <w:p>
            <w:pPr>
              <w:pStyle w:val="S3"/>
              <w:spacing w:before="0" w:after="0"/>
              <w:jc w:val="center"/>
              <w:rPr/>
            </w:pPr>
            <w:r>
              <w:rPr/>
              <w:t>Усть-Лаб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rPr/>
            </w:pPr>
            <w:r>
              <w:rPr/>
              <w:t xml:space="preserve">с 1 января 2026 года по 31 декабря 2028 года, ежедневно </w:t>
            </w:r>
          </w:p>
          <w:p>
            <w:pPr>
              <w:pStyle w:val="S3"/>
              <w:spacing w:before="0" w:after="0"/>
              <w:rPr/>
            </w:pPr>
            <w:r>
              <w:rPr/>
              <w:t>с 8.00 часов до 20.00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г. Усть-Лабинск, ул. Энгельса (пересечение ул. Энгельса и ул. Карла Маркса, район магазина «Магнит у дома» по ул. Энгельса, 89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 xml:space="preserve">Администрация Усть-Лабинского городского поселения </w:t>
            </w:r>
          </w:p>
          <w:p>
            <w:pPr>
              <w:pStyle w:val="S3"/>
              <w:spacing w:before="0" w:after="0"/>
              <w:jc w:val="center"/>
              <w:rPr/>
            </w:pPr>
            <w:r>
              <w:rPr/>
              <w:t>Усть-Лаб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rPr/>
            </w:pPr>
            <w:r>
              <w:rPr/>
              <w:t xml:space="preserve">с 1 января 2026 года по 31 декабря 2028 года, ежедневно </w:t>
            </w:r>
          </w:p>
          <w:p>
            <w:pPr>
              <w:pStyle w:val="S3"/>
              <w:spacing w:before="0" w:after="0"/>
              <w:rPr/>
            </w:pPr>
            <w:r>
              <w:rPr/>
              <w:t>с 8.00 часов до 20.00 часов</w:t>
            </w:r>
          </w:p>
        </w:tc>
      </w:tr>
    </w:tbl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Начальник отдела торговли                                                             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щиты прав потребителей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Усть-Лабинского городского поселения</w:t>
      </w:r>
    </w:p>
    <w:p>
      <w:pPr>
        <w:sectPr>
          <w:type w:val="nextPage"/>
          <w:pgSz w:w="11906" w:h="16838"/>
          <w:pgMar w:left="1701" w:right="567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     Е.В. Горбань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сть-Лаб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______________                 №_____</w:t>
      </w:r>
    </w:p>
    <w:p>
      <w:pPr>
        <w:pStyle w:val="S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организации муниципальных специализированных розничных периодичных ярмарок в формате «Социального ряда» на территории Усть-Лабинского городского поселения Усть-Л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Размещение на официальном сайте администрации </w:t>
      </w:r>
      <w:r>
        <w:rPr>
          <w:bCs/>
          <w:sz w:val="28"/>
          <w:szCs w:val="28"/>
        </w:rPr>
        <w:t xml:space="preserve">Усть-Лабинского городского поселения Усть-Лабинского района постановления </w:t>
      </w:r>
      <w:r>
        <w:rPr>
          <w:sz w:val="28"/>
          <w:szCs w:val="28"/>
        </w:rPr>
        <w:t>о проведении муниципальных специализированных розничных периодичных ярмарок в формате «Социального ряда» (далее по тексту-ярмарка) на территории Усть-Лабинского городского поселения Усть-Лабинского района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- отдел по общим и организационным вопросам администрации Усть-Лабинского городского поселения Усть-Лабинского района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ем заявлений на участие в ярмарке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ь - отдел торговли и защиты прав потребителей администрации Усть-Лабинского городского поселения Усть-Лабинского района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аспределение торговых мест согласно </w:t>
      </w:r>
      <w:r>
        <w:rPr>
          <w:bCs/>
          <w:sz w:val="28"/>
          <w:szCs w:val="28"/>
        </w:rPr>
        <w:t>порядку предоставления торговых мест на</w:t>
      </w:r>
      <w:r>
        <w:rPr>
          <w:sz w:val="28"/>
          <w:szCs w:val="28"/>
        </w:rPr>
        <w:t xml:space="preserve"> ярмарке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ь - отдел торговли и защиты прав потребителей администрации Усть-Лабинского городского поселения Усть-Ла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уществление оперативного контроля над соблюдением участниками ярмарочной торговли санитарных норм и правил, требований нормативных правовых актов, регламентирующих осуществление торговой деятельности при реализации товаров (при необходимости - информирование территориальных контрольных и надзорных органов с целью принятия мер по пресечению выявленных нарушени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- отдел торговли и защиты прав потребителей администрации Усть-Лабинского городского поселения Усть-Ла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орудование информационного стен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- отдел торговли и защиты прав потребителей администрации Усть-Лабинского городского поселения Усть-Ла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орговли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щиты прав потребителей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 Е.В. Гор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сть-Лаб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______________                 №_____</w:t>
      </w:r>
    </w:p>
    <w:p>
      <w:pPr>
        <w:pStyle w:val="S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Cs/>
          <w:caps/>
          <w:sz w:val="28"/>
          <w:szCs w:val="28"/>
        </w:rPr>
        <w:t>Порядок</w:t>
      </w:r>
      <w:r>
        <w:rPr>
          <w:bCs/>
          <w:sz w:val="28"/>
          <w:szCs w:val="28"/>
        </w:rPr>
        <w:br/>
        <w:t xml:space="preserve">предоставления торговых мест на </w:t>
      </w:r>
      <w:r>
        <w:rPr>
          <w:sz w:val="28"/>
          <w:szCs w:val="28"/>
        </w:rPr>
        <w:t>муниципальных специализированных розничных периодичных ярмарках в формате «Социального ряда» на территории Усть-Лабинского городского поселения Усть-Лабинского района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0" w:name="sub_100"/>
      <w:bookmarkEnd w:id="0"/>
      <w:r>
        <w:rPr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</w:rPr>
      </w:pPr>
      <w:bookmarkStart w:id="1" w:name="sub_100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ий порядок определяет общие требования к предоставлению торговых мест на муниципальных специализированных розничных периодичных ярмарок в формате «Социального ряда» на территории Усть-Лабинского городского поселения Усть-Лабинского района (далее по тексту- ярмарка).</w:t>
      </w:r>
      <w:bookmarkStart w:id="2" w:name="sub_200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я проведения ярмарки.</w:t>
      </w:r>
    </w:p>
    <w:p>
      <w:pPr>
        <w:pStyle w:val="Normal"/>
        <w:autoSpaceDE w:val="false"/>
        <w:ind w:firstLine="709"/>
        <w:jc w:val="both"/>
        <w:rPr/>
      </w:pPr>
      <w:bookmarkStart w:id="3" w:name="sub_210"/>
      <w:bookmarkEnd w:id="2"/>
      <w:bookmarkEnd w:id="3"/>
      <w:r>
        <w:rPr>
          <w:sz w:val="28"/>
          <w:szCs w:val="28"/>
        </w:rPr>
        <w:t>2.1. Торговые места на ярмарке размещаются на основании утвержденной схемы.</w:t>
      </w:r>
    </w:p>
    <w:p>
      <w:pPr>
        <w:pStyle w:val="Normal"/>
        <w:autoSpaceDE w:val="false"/>
        <w:ind w:firstLine="709"/>
        <w:jc w:val="both"/>
        <w:rPr/>
      </w:pPr>
      <w:bookmarkStart w:id="4" w:name="sub_210"/>
      <w:bookmarkStart w:id="5" w:name="sub_220"/>
      <w:bookmarkEnd w:id="4"/>
      <w:r>
        <w:rPr>
          <w:sz w:val="28"/>
          <w:szCs w:val="28"/>
        </w:rPr>
        <w:t xml:space="preserve">2.2. </w:t>
      </w:r>
      <w:bookmarkEnd w:id="5"/>
      <w:r>
        <w:rPr>
          <w:sz w:val="28"/>
          <w:szCs w:val="28"/>
        </w:rPr>
        <w:t>Торговое место на ярмарке предоставляется гражданам, ведущим личные подсобные хозяйства или занимающихся садоводством, огородничеством, животноводством, главам крестьянских (фермерских) хозяйств и членам таких хозяйств, на основании заявлений, направляемых организатору ярма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Ярмарке необходимо заполнить заявление на участие в ярмарке и указать свед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идах и наименованиях товаров для продажи на Ярмар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количестве (общем весе) товарных единиц для продажи на Ярмарке;</w:t>
      </w:r>
    </w:p>
    <w:p>
      <w:pPr>
        <w:pStyle w:val="Normal"/>
        <w:autoSpaceDE w:val="false"/>
        <w:ind w:firstLine="709"/>
        <w:jc w:val="both"/>
        <w:rPr/>
      </w:pPr>
      <w:bookmarkStart w:id="6" w:name="sub_230"/>
      <w:bookmarkEnd w:id="6"/>
      <w:r>
        <w:rPr>
          <w:sz w:val="28"/>
          <w:szCs w:val="28"/>
        </w:rPr>
        <w:t>2.3. К заявке на участие в ярмарке могут быть приложены следующие документы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bookmarkStart w:id="7" w:name="sub_230"/>
      <w:bookmarkStart w:id="8" w:name="sub_24"/>
      <w:bookmarkEnd w:id="7"/>
      <w:bookmarkEnd w:id="8"/>
      <w:r>
        <w:rPr>
          <w:sz w:val="28"/>
          <w:szCs w:val="28"/>
        </w:rPr>
        <w:t xml:space="preserve">копия документа, удостоверяющего личность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правки о наличии личного подсобного хозяйства выданной администрацией сельского поселения по месту его жительств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крестьянского (фермерского) хозяйства, либо документ, подтверждающий членство в крестьянском (фермерском) хозяйств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станавливающего или удостоверяющего право на земельный участок, предоставленный для ведения садоводства, огородниче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представление в установленные сроки сведений, указанных в пунктах 2.2, 2.3. настоящего порядка, не может являться основанием для отказа организатором ярмарки в предоставлении торгового места на ярмарке лицу, желающему принять участие в ярмарке, при условии наличия свободны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орговых мест на ярмарке на момент его обращ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4. Места на ярмарке предоставляются на безвозмезд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Обязанности участника ярмар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1. Предоставленное торговое место на ярмарке не может быть передано участником ярмарки третьему лиц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24"/>
      <w:bookmarkStart w:id="10" w:name="sub_25"/>
      <w:bookmarkEnd w:id="9"/>
      <w:bookmarkEnd w:id="10"/>
      <w:r>
        <w:rPr>
          <w:sz w:val="28"/>
          <w:szCs w:val="28"/>
        </w:rPr>
        <w:t>2.5.2. Производить на торговом месте уборку мусора в течение рабочего дня, и после завершения торговли (выполнения работ, оказания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3. Доводить до сведения покупателей необходимую и достоверную информацию о товарах и ценах (ценники на реализуемые товары должны быть оформлены в соответствии с требованиями, установленными законодательством Российской Феде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4. Установить на торговом месте соответствующие метрологическим правилам и нормам измерительные приборы, в случае если продажа на ярмарке осуществляется с использованием средств измерений (весов, гирь, мерных емкостей, метров и други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5. Иметь в наличии документы, удостоверяющие личность продавца, справку о наличии подсобного хозяйства, выданную председателем квартального комитета, квартальной или администрацией поселения, свидетельство о государственной регистрации крестьянского (фермерского) хозяйства, договор о предоставлении торгового места на ярмарке в формате «Социального ряда» по продаже излишков плодоовощной и сельскохозяйственной продукции, выращенной на приусадебных, дачных, садовых участках на территории Усть-Лабинского городского поселения Усть-Лабинского района. Указанные документы хранятся у участника ярмарки в течение всего времени работы ярмарки и предъявляются по первому требованию организатора ярмарки, контролирующих (надзорных) органов, покуп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6. Участники ярмарки должны обеспечить наличие информации о хозяйствующем субъекте, осуществляющем торговлю на ярмар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крестьянских (фермерских) хозяйств и их членов: Ф.И.О., информация о государственной регистрации, бейдж с Ф.И.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их лиц: бейдж с Ф.И.О.</w:t>
      </w:r>
    </w:p>
    <w:p>
      <w:pPr>
        <w:pStyle w:val="Normal"/>
        <w:autoSpaceDE w:val="false"/>
        <w:ind w:firstLine="709"/>
        <w:jc w:val="both"/>
        <w:rPr/>
      </w:pPr>
      <w:bookmarkStart w:id="11" w:name="sub_25"/>
      <w:bookmarkStart w:id="12" w:name="sub_31"/>
      <w:bookmarkEnd w:id="11"/>
      <w:bookmarkEnd w:id="12"/>
      <w:r>
        <w:rPr>
          <w:sz w:val="28"/>
          <w:szCs w:val="28"/>
        </w:rPr>
        <w:t>2.5.7. Основаниями для отказа в предоставлении заявителю торговых мест на ярмарке является:</w:t>
      </w:r>
    </w:p>
    <w:p>
      <w:pPr>
        <w:pStyle w:val="Normal"/>
        <w:autoSpaceDE w:val="false"/>
        <w:ind w:firstLine="709"/>
        <w:jc w:val="both"/>
        <w:rPr/>
      </w:pPr>
      <w:bookmarkStart w:id="13" w:name="sub_31"/>
      <w:bookmarkEnd w:id="13"/>
      <w:r>
        <w:rPr>
          <w:sz w:val="28"/>
          <w:szCs w:val="28"/>
        </w:rPr>
        <w:t xml:space="preserve">- несоответствие заявителя требованиям и условиям, указанным в </w:t>
      </w:r>
      <w:hyperlink w:anchor="sub_220">
        <w:r>
          <w:rPr>
            <w:rStyle w:val="InternetLink"/>
            <w:sz w:val="28"/>
            <w:szCs w:val="28"/>
          </w:rPr>
          <w:t>пунктах 2.2</w:t>
        </w:r>
      </w:hyperlink>
      <w:r>
        <w:rPr>
          <w:sz w:val="28"/>
          <w:szCs w:val="28"/>
        </w:rPr>
        <w:t xml:space="preserve">, </w:t>
      </w:r>
      <w:hyperlink w:anchor="sub_230">
        <w:r>
          <w:rPr>
            <w:rStyle w:val="InternetLink"/>
            <w:sz w:val="28"/>
            <w:szCs w:val="28"/>
          </w:rPr>
          <w:t>2.3</w:t>
        </w:r>
      </w:hyperlink>
      <w:r>
        <w:rPr>
          <w:sz w:val="28"/>
          <w:szCs w:val="28"/>
        </w:rPr>
        <w:t xml:space="preserve">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личие в документах, предоставленных заявителем в соответствии с </w:t>
      </w:r>
      <w:hyperlink w:anchor="sub_230">
        <w:r>
          <w:rPr>
            <w:rStyle w:val="InternetLink"/>
            <w:sz w:val="28"/>
            <w:szCs w:val="28"/>
          </w:rPr>
          <w:t>пунктом 2.3</w:t>
        </w:r>
      </w:hyperlink>
      <w:r>
        <w:rPr>
          <w:sz w:val="28"/>
          <w:szCs w:val="28"/>
        </w:rPr>
        <w:t xml:space="preserve"> Порядка, недостоверной или искаженн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ободных мест на ярмар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8. </w:t>
      </w:r>
      <w:r>
        <w:rPr/>
        <w:t xml:space="preserve"> </w:t>
      </w:r>
      <w:r>
        <w:rPr>
          <w:sz w:val="28"/>
          <w:szCs w:val="28"/>
        </w:rPr>
        <w:t>Запрещается продажа на ярмар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оваров, реализация которых запрещена или ограничена действующи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ищевых продуктов домашнего изгото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щевых продуктов с истекшими сроками год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щевых продуктов без соблюдения температурных режимов их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ропортящихся пищевых продуктов при отсутствии холодильн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.</w:t>
      </w:r>
    </w:p>
    <w:p>
      <w:pPr>
        <w:pStyle w:val="Normal"/>
        <w:autoSpaceDE w:val="false"/>
        <w:ind w:firstLine="708"/>
        <w:jc w:val="both"/>
        <w:rPr/>
      </w:pPr>
      <w:bookmarkStart w:id="14" w:name="sub_400"/>
      <w:bookmarkEnd w:id="14"/>
      <w:r>
        <w:rPr>
          <w:bCs/>
          <w:sz w:val="28"/>
          <w:szCs w:val="28"/>
        </w:rPr>
        <w:t>3.  Контроль за соблюдением требований Порядк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15" w:name="sub_400"/>
      <w:bookmarkStart w:id="16" w:name="sub_41"/>
      <w:bookmarkEnd w:id="15"/>
      <w:r>
        <w:rPr>
          <w:sz w:val="28"/>
          <w:szCs w:val="28"/>
        </w:rPr>
        <w:t>3.1 Контроль за соблюдением требований настоящего Порядка осуществляет отдел торговли и защиты прав потребителей администрации Усть-Лабинского городского поселения Усть-Лабинского района.</w:t>
      </w:r>
      <w:bookmarkEnd w:id="1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торговли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щиты прав потребителей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Усть-Лабинского района                                                                      Е.В. Горба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 Порядку предоставления торговых мест на муниципальных специализированных розничных периодичных ярмарках в формате «Социального ряда» на территории Усть-Лабинского городского поселения Усть-Лабинского района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</w:t>
      </w:r>
    </w:p>
    <w:p>
      <w:pPr>
        <w:pStyle w:val="Normal"/>
        <w:ind w:left="3969" w:hanging="0"/>
        <w:jc w:val="right"/>
        <w:rPr/>
      </w:pPr>
      <w:r>
        <w:rPr>
          <w:sz w:val="28"/>
          <w:szCs w:val="28"/>
        </w:rPr>
        <w:t>Усть-Лабин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9" w:hanging="0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__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 (зарегистрированного) по адресу: 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6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на участие в ярмарке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Усть-Лабинского городского поселения Усть-Лаб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Вас рассмотреть вопрос о  предоставлении мне_____________________                      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color w:val="000000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>(ИП,ЛПХ,КФХ Ф.И.О; наименование юридического лиц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ргового места______________________________________________________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прилавка, палатки, с использованием автомобиля и др.)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  _________________________________________________________________ _____________________________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наименование ярмарки  (специализированной, универсальной; розничной, оптовой, оптово-розной; сезонной, разовой, периодичной) </w:t>
      </w: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личестве _______________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сроком с</w:t>
      </w:r>
      <w:r>
        <w:rPr>
          <w:color w:val="000000"/>
        </w:rPr>
        <w:t xml:space="preserve"> «___»  ________________ </w:t>
      </w:r>
      <w:r>
        <w:rPr>
          <w:color w:val="000000"/>
          <w:sz w:val="28"/>
          <w:szCs w:val="28"/>
        </w:rPr>
        <w:t>20___  г. по</w:t>
      </w:r>
      <w:r>
        <w:rPr>
          <w:color w:val="000000"/>
        </w:rPr>
        <w:t xml:space="preserve"> «___» ___________________</w:t>
      </w:r>
      <w:r>
        <w:rPr>
          <w:color w:val="000000"/>
          <w:sz w:val="28"/>
          <w:szCs w:val="28"/>
        </w:rPr>
        <w:t>20____  г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ля торговли </w:t>
      </w:r>
      <w:r>
        <w:rPr>
          <w:color w:val="000000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</w:t>
      </w:r>
      <w:r>
        <w:rPr>
          <w:color w:val="000000"/>
          <w:sz w:val="16"/>
          <w:szCs w:val="16"/>
        </w:rPr>
        <w:t>(наименование товаров (работ, услуг) для продажи на ярмарке)</w:t>
      </w:r>
    </w:p>
    <w:p>
      <w:pPr>
        <w:pStyle w:val="Normal"/>
        <w:rPr/>
      </w:pPr>
      <w:r>
        <w:rPr>
          <w:color w:val="000000"/>
          <w:sz w:val="28"/>
          <w:szCs w:val="28"/>
        </w:rPr>
        <w:t>в объеме</w:t>
      </w:r>
      <w:r>
        <w:rPr>
          <w:color w:val="000000"/>
        </w:rPr>
        <w:t xml:space="preserve">_______________________________________________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</w:t>
      </w:r>
      <w:r>
        <w:rPr>
          <w:color w:val="000000"/>
          <w:sz w:val="16"/>
          <w:szCs w:val="16"/>
        </w:rPr>
        <w:t>количестве (общем весе) товарных единиц для продажи на ярмарке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«_____» ____________20___г.     ________________     /___________________/</w:t>
      </w:r>
    </w:p>
    <w:p>
      <w:pPr>
        <w:pStyle w:val="Normal"/>
        <w:tabs>
          <w:tab w:val="clear" w:pos="708"/>
          <w:tab w:val="left" w:pos="5250" w:leader="none"/>
          <w:tab w:val="left" w:pos="8025" w:leader="none"/>
        </w:tabs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дата подачи заявления) </w:t>
      </w:r>
      <w:r>
        <w:rPr/>
        <w:t xml:space="preserve">                                           </w:t>
      </w:r>
      <w:r>
        <w:rPr>
          <w:sz w:val="16"/>
          <w:szCs w:val="16"/>
        </w:rPr>
        <w:t>(подпись)                                    (расшифровка подписи, Ф.И.О.)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20___г.     ________________     /___________________/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50" w:leader="none"/>
          <w:tab w:val="left" w:pos="802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дата принятия заявления) </w:t>
      </w:r>
      <w:r>
        <w:rPr/>
        <w:t xml:space="preserve">                                           </w:t>
      </w:r>
      <w:r>
        <w:rPr>
          <w:sz w:val="16"/>
          <w:szCs w:val="16"/>
        </w:rPr>
        <w:t>(подпись)                                    (расшифровка подписи, Ф.И.О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 Порядку предоставления торговых мест на муниципальных специализированных розничных периодичных ярмарках в формате «Социального ряда» на территории Усть-Лабинского городского поселения Усть-Л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395"/>
        <w:gridCol w:w="1365"/>
        <w:gridCol w:w="85"/>
        <w:gridCol w:w="195"/>
        <w:gridCol w:w="560"/>
        <w:gridCol w:w="280"/>
        <w:gridCol w:w="2025"/>
        <w:gridCol w:w="1755"/>
      </w:tblGrid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говор N ___</w:t>
              <w:br/>
              <w:t>о предоставлении торгового места на муниципальной специализированной разовой розничной ярмарки по товарам новогодней тематики на территории Усть-Лабинского городского поселения Усть-Лабинского района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 Усть-Лабинск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Администрация Усть-Лабинского городского поселения Усть-Лабинского района                                 (в дальнейшем – Организатор ярмарки), в лице главы Усть-Лабинского городского поселения Усть-Лабинского района _________________________действующего на основании Устава Усть-Лабинского городского поселения Усть-Лабинского района, с одной стороны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</w:t>
            </w:r>
          </w:p>
        </w:tc>
        <w:tc>
          <w:tcPr>
            <w:tcW w:w="96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u w:val="single"/>
              </w:rPr>
              <w:t>_____________________________________________________________________           ____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участника ЛПХ, КФХ, ИП; наименование юридического лиц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йствующего на основании _____________________________________________ (в дальнейшем – Участник), с другой стороны, заключили Договор о нижеследующем: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 Предмет соглашения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1.1. Предоставление Организатором ярмарки – Участнику, торгового места на ярмарке, на территории Усть-Лабинского городского поселения Усть-Лабинского района, согласно утвержденной схемы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. Обязательства сторон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firstLine="394"/>
              <w:jc w:val="both"/>
              <w:rPr/>
            </w:pPr>
            <w:r>
              <w:rPr/>
              <w:t>2.1. Организатор ярмарки принимает на себя следующие обязательства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60"/>
              <w:jc w:val="both"/>
              <w:rPr/>
            </w:pPr>
            <w:r>
              <w:rPr/>
              <w:t>2.1.1. Предоставить торговое место Участнику для размещения</w:t>
            </w:r>
            <w:r>
              <w:rPr>
                <w:color w:val="000000"/>
              </w:rPr>
              <w:t xml:space="preserve"> легко возводимого, оснащенного прилавком места, используемого для осуществления деятельности по продаже товаров (выполнению работ, оказанию услуг)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color w:val="000000"/>
              </w:rPr>
              <w:t xml:space="preserve">2.1.2. </w:t>
            </w:r>
            <w:r>
              <w:rPr/>
              <w:t>Организатор ярмарки</w:t>
            </w:r>
            <w:r>
              <w:rPr>
                <w:color w:val="000000"/>
              </w:rPr>
              <w:t xml:space="preserve"> имеет право: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color w:val="000000"/>
              </w:rPr>
              <w:t>2.1.3. Требовать от Участника осуществлять продажу товаров с учетом требований, установленных законодательством Российской Федерации о защите прав потребителей,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в области охраны окружающей среды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</w:rPr>
              <w:t>правилами продажи отдельных видов товаров и другими установленными законодательством Российской Федерации требованиями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color w:val="000000"/>
              </w:rPr>
              <w:t>2.1.4. Требовать от продавца поддержания санитарного порядка на торговом месте в течение всего рабочего дня, выноса мусора на специально отведенное место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color w:val="000000"/>
              </w:rPr>
              <w:t>2.1.5. Расторгать договор в</w:t>
            </w:r>
            <w:r>
              <w:rPr/>
              <w:t xml:space="preserve"> случае если Участник не соблюдает хотя бы одно из требований настоящего Договор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>
                <w:color w:val="000000"/>
              </w:rPr>
            </w:pPr>
            <w:r>
              <w:rPr>
                <w:color w:val="000000"/>
              </w:rPr>
              <w:t>2.2. Участник:_</w:t>
            </w:r>
            <w:r>
              <w:rPr>
                <w:u w:val="single"/>
              </w:rPr>
              <w:t xml:space="preserve"> 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(Ф.И.О. участника ЛПХ, КФХ, ИП; наименование юридического лица,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н: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/>
            </w:pPr>
            <w:r>
              <w:rPr>
                <w:color w:val="000000"/>
              </w:rPr>
              <w:t>2.2.1. Осуществлять деятельность по продаже товаров (выполнения работ, оказания услуг) только после заключения договора.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/>
            </w:pPr>
            <w:r>
              <w:rPr>
                <w:color w:val="000000"/>
              </w:rPr>
              <w:t>2.2.2. Осуществлять продажу товаров на ярмарке, с учетом требований, установленных законодательством Российской Федерации о защите прав потребителей, законодательством Российской Федерации в области обеспечения санитарно-эпидемиологического благополучия населения, законодательством о пожарной безопасности, ветеринарным и фитосанитарным законодательством, законодательством об охране окружающей среды, правилами продажи отдельных видов товаров и другими установленными законодательством Российской Федерации требованиями.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/>
            </w:pPr>
            <w:r>
              <w:rPr>
                <w:color w:val="000000"/>
              </w:rPr>
              <w:t>2.2.3. Оборудовать свое торговое место вывеской о принадлежности торгового места, торговым оборудованием, предназначенным для выкладки товаров (столы, поддоны, подтоварники для хранения товарного запаса)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/>
            </w:pPr>
            <w:r>
              <w:rPr>
                <w:color w:val="000000"/>
              </w:rPr>
              <w:t>2.2.4. Обеспечить наличие у лиц, непосредственно осуществляющих продажу товаров на ярмарке, выставке-ярмарке, документов, подтверждающих трудовые или гражданско-правовые отношения продавца с участником ярмарки, выставки-ярмарки, личных нагрудных карточек с указанием сведений об участнике ярмарки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</w:rPr>
              <w:t>а также документов, подтверждающих качество и безопасность продукции в соответствии с требованиями федерального законодательства.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5. </w:t>
            </w:r>
            <w:r>
              <w:rPr/>
              <w:t>Ценники должны быть оформлены в соответствии с требованиями, установленными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/>
            </w:pPr>
            <w:r>
              <w:rPr>
                <w:color w:val="000000"/>
              </w:rPr>
              <w:t>2.2.6. Иметь в наличии документы, удостоверяющие личность продавца, документы хранятся у участника ярмарки в течение всего времени работы ярмарки и предъявляются по первому требованию контролирующих (надзорных) органов, покупателей.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>
                <w:color w:val="000000"/>
              </w:rPr>
            </w:pPr>
            <w:r>
              <w:rPr>
                <w:color w:val="000000"/>
              </w:rPr>
              <w:t>2.2.7. Обеспечить надлежащее санитарно-техническое состояние торгового места.</w:t>
            </w:r>
          </w:p>
          <w:p>
            <w:pPr>
              <w:pStyle w:val="Normal"/>
              <w:autoSpaceDE w:val="false"/>
              <w:ind w:firstLine="394"/>
              <w:jc w:val="both"/>
              <w:rPr/>
            </w:pPr>
            <w:r>
              <w:rPr/>
              <w:t xml:space="preserve">2.2.8. </w:t>
            </w:r>
            <w:r>
              <w:rPr>
                <w:color w:val="000000"/>
              </w:rPr>
              <w:t>Использовать торговое место в соответствии с требованиями настоящего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/>
            </w:pPr>
            <w:r>
              <w:rPr>
                <w:b/>
              </w:rPr>
              <w:t>Цена договора.</w:t>
            </w:r>
          </w:p>
          <w:p>
            <w:pPr>
              <w:pStyle w:val="Normal"/>
              <w:autoSpaceDE w:val="false"/>
              <w:ind w:firstLine="394"/>
              <w:jc w:val="both"/>
              <w:rPr/>
            </w:pPr>
            <w:r>
              <w:rPr/>
              <w:t>3.1. Предоставление торговых мест для продажи товаров (выполнения работ, оказания услуг) на ярмарке осуществляется безвозмезд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center"/>
              <w:rPr/>
            </w:pPr>
            <w:r>
              <w:rPr>
                <w:b/>
              </w:rPr>
              <w:t>4. Ответственность сторон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4.1. Стороны несут имущественную ответственность за неисполнение или ненадлежащее исполнение обязанностей по настоящему договору в соответствии с Гражданским кодексом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4.2. Стороны освобождаются от ответственности за частичное или полное неисполнение обязательств по настоящему договору, если его неисполнения явилось следствием обстоятельств непреодолимой силы, возникших после подписания настоящего Договора в результате обстоятельств чрезвычайного характера, которые стороны не могли предвидеть или предотвратить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4.3. Ответственность за сохранность продукции, находящейся на торговом месте Участника, Организатор ярмарки не несет.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. Разрешение споров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5.1. Все споры или разногласия между сторонами по настоящему Договору разрешаются путем взаимных переговоров и обмена письмами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5.2. Споры Сторон, вытекающие из исполнения Договора, которые не удалось разрешить путем переговоров разрешаются в судебном порядке в соответствии с действующим законодательством Российской Федерации.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/>
                <w:bCs/>
              </w:rPr>
              <w:t>6. Срок действия договора</w:t>
            </w:r>
          </w:p>
        </w:tc>
      </w:tr>
      <w:tr>
        <w:trPr>
          <w:trHeight w:val="98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6.1. Настоящий договор вступает в силу и действует по ______________________________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. Заключительные положения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7.1. Во всем остальном, не предусмотренным условиями настоящего договора, стороны руководствуются действующим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7.2. Настоящий Договор заключен в двух экземплярах, по одному для каждой из Сторон, имеет одинаковую юридическую силу.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. Юридические адреса и подписи сторон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65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Усть-Лабинского городского поселения Усть-Лабинского района</w:t>
            </w:r>
          </w:p>
        </w:tc>
        <w:tc>
          <w:tcPr>
            <w:tcW w:w="481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участника, ИП, полное наименование юридического лица)</w:t>
            </w:r>
          </w:p>
        </w:tc>
      </w:tr>
      <w:tr>
        <w:trPr/>
        <w:tc>
          <w:tcPr>
            <w:tcW w:w="52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2330 Краснодарский кра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 Усть-Лабинск, ул. Ленина, 38</w:t>
            </w:r>
          </w:p>
        </w:tc>
        <w:tc>
          <w:tcPr>
            <w:tcW w:w="481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тел./факс: (861)5-01-56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8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идический адрес)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идический адрес)</w:t>
            </w:r>
          </w:p>
        </w:tc>
      </w:tr>
      <w:tr>
        <w:trPr/>
        <w:tc>
          <w:tcPr>
            <w:tcW w:w="38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Н 2356044276 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Н </w:t>
            </w:r>
          </w:p>
        </w:tc>
      </w:tr>
      <w:tr>
        <w:trPr/>
        <w:tc>
          <w:tcPr>
            <w:tcW w:w="3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ГРН 1052331330556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ГР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ь-Лабинского город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ь-Лабин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                                Расшифров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торговли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щиты прав потребителей администрации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         Е.В. Горба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ЛИСТ СОГЛАС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 администрации Усть-Лабин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от ______________ №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муниципальных специализирова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ничных периодичных ярмарок в формат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го ряда»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торговли и защиты прав потреб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:   </w:t>
        <w:tab/>
        <w:tab/>
        <w:tab/>
        <w:tab/>
        <w:t xml:space="preserve">                                         Е.В. Горбань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О.В. Храм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юридическ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Усть-Лабинского района                                                             М.М. Григорова</w:t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бщим и организационным вопросам</w:t>
        <w:tab/>
        <w:tab/>
        <w:tab/>
        <w:tab/>
        <w:t xml:space="preserve">                                      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pacing w:val="3"/>
          <w:sz w:val="28"/>
          <w:szCs w:val="28"/>
        </w:rPr>
        <w:t>Усть-Лабинского района                                                          М.А. Владим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я администрации Усть-Лабин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от ______________ 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муниципальных специализирова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ничных периодичных ярмарок в формат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го ряда»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Отделом торговли и защиты прав потребителей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Усть-Лабинского городского поселения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 xml:space="preserve">Усть-Лабинского района                                            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разослать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Отдел торговли и защиты прав потребителей </w:t>
      </w:r>
      <w:r>
        <w:rPr>
          <w:color w:val="000000"/>
          <w:sz w:val="28"/>
          <w:szCs w:val="28"/>
        </w:rPr>
        <w:t>-3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253"/>
      </w:tblGrid>
      <w:tr>
        <w:trPr/>
        <w:tc>
          <w:tcPr>
            <w:tcW w:w="64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торговли и защиты прав потребителей администрации Усть-Лабинского городского поселения Усть-Лаб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Горбань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1992.0" TargetMode="External"/><Relationship Id="rId4" Type="http://schemas.openxmlformats.org/officeDocument/2006/relationships/hyperlink" Target="garantf1://36865562.0" TargetMode="External"/><Relationship Id="rId5" Type="http://schemas.openxmlformats.org/officeDocument/2006/relationships/hyperlink" Target="garantf1://36841529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43:00Z</dcterms:created>
  <dc:creator>Александр</dc:creator>
  <dc:description/>
  <cp:keywords/>
  <dc:language>en-US</dc:language>
  <cp:lastModifiedBy>NachTorg</cp:lastModifiedBy>
  <cp:lastPrinted>2025-12-04T16:01:00Z</cp:lastPrinted>
  <dcterms:modified xsi:type="dcterms:W3CDTF">2025-12-04T13:02:00Z</dcterms:modified>
  <cp:revision>91</cp:revision>
  <dc:subject/>
  <dc:title>Список хозяйствующих субъектов, осуществляющих выработку хлеба и хлебобулочных изделий по состоянию на 01</dc:title>
</cp:coreProperties>
</file>